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left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          </w:t>
      </w:r>
      <w:r>
        <w:rPr>
          <w:rFonts w:eastAsia="TimesNewRomanPS-BoldMT;Times New Roman"/>
          <w:b/>
          <w:bCs/>
          <w:i/>
          <w:iCs/>
          <w:color w:val="000000"/>
          <w:sz w:val="28"/>
          <w:szCs w:val="28"/>
        </w:rPr>
        <w:t xml:space="preserve">TECHNICKÁ ZPRÁVA- </w:t>
      </w:r>
      <w:r>
        <w:rPr>
          <w:rFonts w:eastAsia="TimesNewRomanPS-BoldMT;Times New Roman"/>
          <w:b/>
          <w:bCs/>
          <w:i/>
          <w:iCs/>
          <w:sz w:val="28"/>
          <w:szCs w:val="28"/>
        </w:rPr>
        <w:t>Oprava bytu č.332- Jabloňova 22-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Akce: Oprava bytu č.332, Jabloňova 22-2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Účel: Zpracování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 celém byt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 xml:space="preserve">Byt je velmi poškozen. Nutná prohlídka na stavbě. Výměna vchodových dveří, bude jen montáž, dveře jsou v areálu domu. </w:t>
      </w:r>
    </w:p>
    <w:p>
      <w:pPr>
        <w:pStyle w:val="Normal"/>
        <w:autoSpaceDE w:val="false"/>
        <w:rPr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  <w:shd w:fill="FFFFFF" w:val="clear"/>
        </w:rPr>
        <w:t>Výměna vnitřních dveří včetně kování, klik a zámků. Oškrabání a nátěr zárubní. Výměna PVC včetně PVC lišt a přechodových lišt ve všech místnostech.  Opraví se celá koupelna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hd w:fill="FFFFFF" w:val="clear"/>
        </w:rPr>
        <w:t>Umýt,seřídit okna, oprava nebo výměna kování. U balkonové sestavy 3000+1000/2400 se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FFFFFF" w:val="clear"/>
        </w:rPr>
        <w:t xml:space="preserve"> přesklí boční okno-FIX a balkonové dveře.</w:t>
      </w:r>
      <w:r>
        <w:rPr>
          <w:i/>
          <w:iCs/>
          <w:color w:val="000000"/>
          <w:shd w:fill="FFFFFF" w:val="clear"/>
        </w:rPr>
        <w:t xml:space="preserve"> Demontáž žaluzií u všech oken.  Výměna 2ks  světlo v koupelně a na WC-vhodné do vlhkého prostředí, 3 ks světlo v místnosti 1,4 a 5, 4x žárovku s objímkou. Výměna 2 dvou zásuvek v koupelně, 3x dvou zásuvek a zásuvky v kuchyni,ostatní zásuvky a vypínače se očistí, výměna termo hlavic 4. Výměna domácího telefonu a zprovoznění</w:t>
      </w:r>
      <w:r>
        <w:rPr>
          <w:color w:val="000000"/>
          <w:shd w:fill="FFFFFF" w:val="clear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yklidit sklep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 xml:space="preserve"> Vyměnit  zámek u poštovní schránky.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ýmalba na bílo.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1.Zádveří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světla, vchodových dveří, dveří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i/>
          <w:iCs/>
        </w:rPr>
        <w:t>Montáž: Osazení nových vchodových dveří včetně zapravení zdi a podlahy, dveře jsou uloženy v budově, nátěr zárubně a výměna dveří – dveře 800/1970mm plné včetně kování, klik, zámku, umytí radiátoru a osazení nové termo hlavice, umytí dlažby, oprava omítky, výmalba na bílo a dodat stropní světlo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2. Koupeln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i/>
          <w:iCs/>
        </w:rPr>
        <w:t>Demontáž: dveří, demontáž světla, vany, umyvadla, baterií, přípravy na pračku, otlučení obkladu, dlažby, zrcadla, madla, 2x dvou zásuvek, radiátoru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</w:rPr>
        <w:t>: oprava podlahy, izolační stěrka a položení nové dlažby 600/600mm, oprava omítky, izolační stěrka u vany, nový obklad v=2100mm rozměrů 600/300mm, výměna vany, revizních dvířek včetně sifonu, výměna umyvadla včetně sifonu, baterie umyvadlové  a vanové, výměna žebříkového radiátoru a termo hlavice, seřízení,vyčištění okna a oprava nebo výměna pákového mechanismu, výměna dveří-dveře budou plné 600/1970mm včetně kování, klik a zámku, nátěr zárubně, výměna přechodové lišty, n</w:t>
      </w:r>
      <w:r>
        <w:rPr>
          <w:i/>
          <w:iCs/>
          <w:sz w:val="24"/>
          <w:szCs w:val="24"/>
        </w:rPr>
        <w:t xml:space="preserve">ové stropní světlo do vlhkého prostoru, oprava elektro-výměna 2x dvou zásuvky, </w:t>
      </w:r>
      <w:r>
        <w:rPr>
          <w:rFonts w:eastAsia="Times New Roman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>prava omítky, výmalba,</w:t>
      </w:r>
      <w:r>
        <w:rPr>
          <w:rFonts w:eastAsia="Times New Roman"/>
          <w:i/>
          <w:iCs/>
          <w:sz w:val="24"/>
          <w:szCs w:val="24"/>
        </w:rPr>
        <w:t xml:space="preserve"> kontrola uzávěrů vody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3. W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i/>
          <w:iCs/>
        </w:rPr>
        <w:t>Demontáž: dveří, WC kombi, demontáž světl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Montáž</w:t>
      </w:r>
      <w:r>
        <w:rPr>
          <w:i/>
          <w:iCs/>
        </w:rPr>
        <w:t xml:space="preserve">: vyčištění dlažby, obkladu, seřízení,vyčištění okna a oprava nebo výměna pákového mechanismu. výměna dveří-dveře budou plné 600/1970mm včetně kování,klik a zámku, výměna přechodové lišty, nátěr zárubně, výměna WC kombi, rohového ventilu a pancéřové hadičky, nové stropní světlo do vlhkého prostoru,  </w:t>
      </w:r>
      <w:r>
        <w:rPr>
          <w:rFonts w:eastAsia="Times New Roman"/>
          <w:i/>
          <w:iCs/>
        </w:rPr>
        <w:t>o</w:t>
      </w:r>
      <w:r>
        <w:rPr>
          <w:i/>
          <w:iCs/>
        </w:rPr>
        <w:t>prava omítky, výmalba.</w:t>
      </w:r>
      <w:r>
        <w:rPr>
          <w:rFonts w:eastAsia="Times New Roman"/>
          <w:i/>
          <w:iCs/>
        </w:rPr>
        <w:t xml:space="preserve">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4. Chod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i/>
          <w:iCs/>
        </w:rPr>
        <w:t xml:space="preserve">Demontáž:světla, domácího telefonu. výměna dveří, PVC a PVC lišt, </w:t>
      </w:r>
      <w:r>
        <w:rPr>
          <w:rFonts w:cs="TimesNewRomanPSMT;Times New Roman" w:ascii="TimesNewRomanPSMT;Times New Roman" w:hAnsi="TimesNewRomanPSMT;Times New Roman"/>
          <w:i/>
          <w:iCs/>
        </w:rPr>
        <w:t>zrcadla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Montáž</w:t>
      </w:r>
      <w:r>
        <w:rPr>
          <w:i/>
          <w:iCs/>
        </w:rPr>
        <w:t xml:space="preserve">:  </w:t>
      </w:r>
      <w:r>
        <w:rPr>
          <w:rFonts w:eastAsia="Times New Roman"/>
          <w:i/>
          <w:iCs/>
        </w:rPr>
        <w:t>o</w:t>
      </w:r>
      <w:r>
        <w:rPr>
          <w:i/>
          <w:iCs/>
        </w:rPr>
        <w:t xml:space="preserve">prava omítky, </w:t>
      </w:r>
      <w:r>
        <w:rPr>
          <w:rFonts w:eastAsia="TimesNewRomanPSMT;Times New Roman"/>
          <w:i/>
          <w:iCs/>
          <w:color w:val="000000"/>
        </w:rPr>
        <w:t>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prava podlahy, vyrovnávací stěrka, nové PVC včetně lišt,</w:t>
      </w:r>
      <w:r>
        <w:rPr>
          <w:i/>
          <w:iCs/>
        </w:rPr>
        <w:t xml:space="preserve"> nové stropní světlo, výměna domácího telefonu včetně zprovoznění, výmalba.</w:t>
      </w:r>
      <w:r>
        <w:rPr>
          <w:rFonts w:eastAsia="Times New Roman"/>
          <w:i/>
          <w:iCs/>
        </w:rPr>
        <w:t xml:space="preserve">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5. Šat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i/>
          <w:iCs/>
        </w:rPr>
        <w:t>Demontáž: demontáž světla, PVC včetně PVC lišt, dveří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Montáž</w:t>
      </w:r>
      <w:r>
        <w:rPr>
          <w:i/>
          <w:iCs/>
        </w:rPr>
        <w:t xml:space="preserve">: </w:t>
      </w:r>
      <w:r>
        <w:rPr>
          <w:rFonts w:eastAsia="TimesNewRomanPSMT;Times New Roman"/>
          <w:i/>
          <w:iCs/>
          <w:color w:val="000000"/>
        </w:rPr>
        <w:t>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prava podlahy, vyrovnávací stěrka, nové PVC včetně lišt, </w:t>
      </w:r>
      <w:r>
        <w:rPr>
          <w:i/>
          <w:iCs/>
        </w:rPr>
        <w:t xml:space="preserve">nové stropní světlo, výměna dveří  700/1970mm včetně kování, klik, přechodové lišty a zámku, nátěr zárubně, </w:t>
      </w:r>
      <w:r>
        <w:rPr>
          <w:rFonts w:eastAsia="Times New Roman"/>
          <w:i/>
          <w:iCs/>
        </w:rPr>
        <w:t>o</w:t>
      </w:r>
      <w:r>
        <w:rPr>
          <w:i/>
          <w:iCs/>
        </w:rPr>
        <w:t>prava omítky, nátěr revizních dvířek včetně rámu, výmalba.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6. Kuchyň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PVC včetně PVC lišt, digestoře, dřezu, baterie, kuchyňské linky, světel,  žaluzií,držáků na záclony, tapety mezi okny cca 5m2,sítě u balkonových dveří, dveří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Montáž: 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prava podlahy, vyrovnávací stěrka, nové PVC včetně lišt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FFFFFF" w:val="clear"/>
        </w:rPr>
        <w:t>U balkonové sestavy 3000+1000/2400 se přesklí boční okno-FIX a balkonové dveře. Demontáž žaluzi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. U všech oken se provede seřízení, oprava a doplnění kování, nebo výměna, oprava parapetů. Nátěr  zárubně a výměna dveří 800/1970mm</w:t>
      </w:r>
      <w:r>
        <w:rPr>
          <w:rFonts w:eastAsia="Times New Roman"/>
          <w:i/>
          <w:iCs/>
          <w:color w:val="000000"/>
        </w:rPr>
        <w:t xml:space="preserve"> prosklených včetně kování, klik a zámku. Výměna zásuvky, 3x dvou zásuvky, bytového termostatu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- Vyčistit obklad,výměna kuchyňské linky-</w:t>
      </w:r>
      <w:r>
        <w:rPr>
          <w:rFonts w:eastAsia="TimesNewRomanPSMT;Times New Roman"/>
          <w:i/>
          <w:iCs/>
          <w:color w:val="000000"/>
        </w:rPr>
        <w:t>nová kuchyňská linka bude mít stejné členění, spodní skříňky včetně nerezového dřezu a baterie stojánková, spížní skříně, prostoru pro sporák dl. cca 4100 cm, (vynechaný prostor na ledničku) horní skříňky cca 350 cm včetně digestoře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dvířka u skříněk a zásuvek budou opatřena pozvolným dojezdem, mezi soklem a podlahou nebude mezera, pracovní deska bude mít tloušťku min.3,5 cm, </w:t>
      </w:r>
      <w:r>
        <w:rPr>
          <w:rFonts w:eastAsia="Times New Roman"/>
          <w:i/>
          <w:iCs/>
          <w:color w:val="000000"/>
        </w:rPr>
        <w:t>l</w:t>
      </w:r>
      <w:r>
        <w:rPr>
          <w:rFonts w:eastAsia="TimesNewRomanPSMT;Times New Roman"/>
          <w:i/>
          <w:iCs/>
          <w:color w:val="000000"/>
        </w:rPr>
        <w:t>inka bude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opatřena osvětlením pod horními skříňkami a těsnící lištou u zdi, dvířka linky budou rovná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</w:rPr>
        <w:t xml:space="preserve">– </w:t>
      </w:r>
      <w:r>
        <w:rPr>
          <w:rFonts w:eastAsia="Times New Roman"/>
          <w:i/>
          <w:iCs/>
          <w:color w:val="000000"/>
        </w:rPr>
        <w:t xml:space="preserve">dodat a osadit nový elektrický sporák se sklokeramickou deskou (nebude indukční) včetně revize. Bude osazen do stejné výšky jako pracovní deska.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2x osadit žárovku včetně objímky. Očištění 2 radiátorů a dodání termo hlavice,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b/>
          <w:bCs/>
          <w:i/>
          <w:iCs/>
          <w:color w:val="000000"/>
          <w:sz w:val="24"/>
          <w:szCs w:val="24"/>
        </w:rPr>
        <w:t>7. Pokoj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Demontáž : PVC včetně lišt, garnyží, rolet, žaluzií, háčků, světla, dveří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Montáž: Oprava podlahy, vyrovnávací stěrka, nové PVC včetně lišt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1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x osadit žárovku včetně objímky. Oprava 2 radiátoru-očištění, oprava parapetů, provede oprava a seřízení oken, oprava kování, nebo výměna. Nátěr zárubně a výměna 800/1970mm, včetně kování, klik, zámku, přechodové lišt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,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b/>
          <w:bCs/>
          <w:i/>
          <w:iCs/>
          <w:color w:val="000000"/>
          <w:sz w:val="24"/>
          <w:szCs w:val="24"/>
        </w:rPr>
        <w:t>8. Pokoj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Demontáž : odstranění tapety cca 10m2, světla, žaluzií, PVC včetně lišt, držáku na televizi, polepů na omítce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Montáž: Oprava podlahy, vyrovnávací stěrka, nové PVC včetně lišt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1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x osadit žárovku včetně objímky. Oprava  radiátoru-očištění, provede seřízení oprava oken včetně opravy, nebo výměny kování, oprava parapetů. Nátěr zárubní a výměna dveří 800/1970m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včetně kování, klik a zámku, 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 w:val="false"/>
          <w:b w:val="false"/>
          <w:bCs w:val="false"/>
          <w:i/>
          <w:i/>
          <w:iCs/>
        </w:rPr>
      </w:pPr>
      <w:r>
        <w:rPr>
          <w:rFonts w:eastAsia="TimesNewRomanPSMT;Times New Roman"/>
          <w:b/>
          <w:bCs/>
          <w:i/>
          <w:iCs/>
          <w:color w:val="000000"/>
          <w:sz w:val="24"/>
          <w:szCs w:val="24"/>
        </w:rPr>
        <w:t>9. Balk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 w:val="false"/>
          <w:bCs w:val="false"/>
          <w:i/>
          <w:iCs/>
        </w:rPr>
        <w:t xml:space="preserve">Provede se dezinfekce balkonu, odstranění mrtvých holubů,  odstranění věšáků na prádlo přivázaných na vnější straně zábradlí, vyčištění a doplnění dlažby cca 3m2. </w:t>
      </w:r>
      <w:r>
        <w:rPr>
          <w:rFonts w:cs="TimesNewRomanPSMT;Times New Roman" w:ascii="TimesNewRomanPSMT;Times New Roman" w:hAnsi="TimesNewRomanPSMT;Times New Roman"/>
          <w:b/>
          <w:bCs/>
          <w:i/>
          <w:iCs/>
        </w:rPr>
        <w:t>NUTNÁ  PROHLÍDKA BYT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V Brně 8.2025                        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5-08-26T20:58:00Z</cp:lastPrinted>
  <dcterms:modified xsi:type="dcterms:W3CDTF">2025-08-26T18:59:19Z</dcterms:modified>
  <cp:revision>32</cp:revision>
  <dc:subject/>
  <dc:title/>
</cp:coreProperties>
</file>